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7" w:leader="none"/>
        </w:tabs>
        <w:rPr/>
      </w:pPr>
      <w:r>
        <w:rPr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Emeritus Professor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Adopted:</w:t>
        <w:tab/>
        <w:tab/>
        <w:t>28 March 200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April 20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ab/>
        <w:t>Policy 007, 13 May 2013 Personnel Policy and Procedures Manua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meritus Professor 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sz w:val="24"/>
          <w:szCs w:val="24"/>
        </w:rPr>
        <w:t xml:space="preserve">It is the policy of the College of Micronesia-FSM for the board of regents to recognize deserving faculty members upon their retirement by conferring the title emeritus professor. It is a title that recognizes the value the individual has earned due to his/her record of teaching, research and community services while at the college.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Garamond" w:ascii="Garamond" w:hAnsi="Garamond"/>
          <w:sz w:val="24"/>
          <w:szCs w:val="24"/>
          <w:u w:val="single"/>
        </w:rPr>
        <w:t>Requirements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Garamond" w:ascii="Garamond" w:hAnsi="Garamon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To be considered for emeritus professor, a retiring faculty member mus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Have been employed at COM-FSM as a faculty member for at least  twenty (20) year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 xml:space="preserve">Hold the rank of Professor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Be at least sixty-five years of ag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Have high level accomplishments while at COM-FSM; an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Be recommended by the division chair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The privileges extended to emeritus professors include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Office space with a desk, computer, e-mail, and bookshelves on campu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Library privileges, including computer access and a faculty ID card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 xml:space="preserve">Participation in committee meetings, all-campus meetings, and other official events as a non-voting member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Attendance at college social, cultural, and athletic events; an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Listing in the college catalog and personnel records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Garamond" w:ascii="Garamond" w:hAnsi="Garamond"/>
          <w:sz w:val="24"/>
          <w:szCs w:val="24"/>
          <w:u w:val="single"/>
        </w:rPr>
        <w:t xml:space="preserve">Application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>This policy applies to all retiring faculty members of the COM-FSM who meet the eligibility requirements for emeritus status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See Administrative Procedure XXXX (</w:t>
      </w:r>
      <w:r>
        <w:rPr>
          <w:rFonts w:cs="Garamond" w:ascii="Garamond" w:hAnsi="Garamond"/>
          <w:sz w:val="20"/>
          <w:szCs w:val="20"/>
        </w:rPr>
        <w:t>Reference relevant Administrative Procedure(s) when relevant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50" w:right="1440" w:gutter="0" w:header="990" w:top="1519" w:footer="44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30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415</wp:posOffset>
              </wp:positionH>
              <wp:positionV relativeFrom="paragraph">
                <wp:posOffset>320040</wp:posOffset>
              </wp:positionV>
              <wp:extent cx="6244590" cy="0"/>
              <wp:effectExtent l="0" t="12700" r="0" b="1270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45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5.2pt" to="493.1pt,25.2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3910</wp:posOffset>
              </wp:positionH>
              <wp:positionV relativeFrom="paragraph">
                <wp:posOffset>-455930</wp:posOffset>
              </wp:positionV>
              <wp:extent cx="3924935" cy="327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9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05pt;height:25.75pt;mso-wrap-distance-left:9.05pt;mso-wrap-distance-right:9.05pt;mso-wrap-distance-top:0pt;mso-wrap-distance-bottom:0pt;margin-top:-35.9pt;mso-position-vertical-relative:text;margin-left:6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9465</wp:posOffset>
              </wp:positionH>
              <wp:positionV relativeFrom="paragraph">
                <wp:posOffset>-193040</wp:posOffset>
              </wp:positionV>
              <wp:extent cx="4867275" cy="441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7275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25pt;height:34.75pt;mso-wrap-distance-left:9.05pt;mso-wrap-distance-right:9.05pt;mso-wrap-distance-top:0pt;mso-wrap-distance-bottom:0pt;margin-top:-15.2pt;mso-position-vertical-relative:text;margin-left: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rPr/>
                    </w:pP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3:03:00Z</dcterms:created>
  <dc:creator>Frankie Harriss</dc:creator>
  <dc:description/>
  <cp:keywords/>
  <dc:language>en-US</dc:language>
  <cp:lastModifiedBy>Universe Yamase</cp:lastModifiedBy>
  <cp:lastPrinted>2014-02-26T11:20:00Z</cp:lastPrinted>
  <dcterms:modified xsi:type="dcterms:W3CDTF">2015-04-17T05:43:00Z</dcterms:modified>
  <cp:revision>3</cp:revision>
  <dc:subject/>
  <dc:title/>
</cp:coreProperties>
</file>